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ons des activit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искажу којим активностима се баве, као и да опишу активности својих друго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раде у слободно врем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пишу своје активности презентом, перфект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које се односе на учестал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физич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активн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52.страну у уџбенику и да погледају, најпре слике. Ученици одговарају шта све виде на слика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м пита којим се од понуђених активности они бав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Даље, наставник замоли ученике да прочитају прва два питања у првом задатку и саопштава им да ће пустити видео запис лекциј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треба да буду максимално концентрисани током гледања и слушања записа. Наставник пушта видео запис два пут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ре него што пусти видео запис други пут, пита ученике да му препричају о чему говори дати видео запис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м саопштава да отворе 120.страну у уџбенику и прате текст видео записа. Након одслушаног записа, наставник поставља питања у вези са истим. Пита ученике колико су битне спортске активности за наше здрављ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Ученици су активни. Одговарају, наставник их пита које су им речи непознате, затим, ученици читају текст и одговара</w:t>
            </w:r>
            <w:r>
              <w:rPr>
                <w:lang w:val="fr-FR" w:eastAsia="sr-Latn-CS"/>
              </w:rPr>
              <w:t>j</w:t>
            </w:r>
            <w:r>
              <w:rPr>
                <w:lang w:val="sr-RS" w:eastAsia="sr-Latn-CS"/>
              </w:rPr>
              <w:t>у на питања из првог зада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l’équita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à 4 ans mais elle est tombée amoureuse des chevaux à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 an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deux fois par semain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un brevet pour être professeu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, затим, замоли ученике да прочитају питања у склопу другог задатка. Након што су прочитали питања и погледали слике, наставник пушта аудио запис који се односи на други задатак. Ученици пажљиво слушају аудио запис, бележе одговоре. Након слушања, ученици препричавају о чему запис говори. Читају текст. Наставник слуша, објашњава непознате речи, коригује фонетске грешке. По завршетку читања,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 радећи на нивоу групе, пронађу на интернету неке личности, које нису познате и напишу неколико реченицама о њиховом хобију. Ученици треба да ураде задатак преко презентације , наставник додаје да је неопходно да убаце и слике изабраних активности, испод којих ће се наћи текст. Ученици треба да ураде задату активност за следећи час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6:45:00Z</dcterms:created>
  <dc:creator>User</dc:creator>
  <dc:description/>
  <cp:keywords/>
  <dc:language>en-US</dc:language>
  <cp:lastModifiedBy>UserG</cp:lastModifiedBy>
  <dcterms:modified xsi:type="dcterms:W3CDTF">2022-07-10T17:24:00Z</dcterms:modified>
  <cp:revision>3</cp:revision>
  <dc:subject/>
  <dc:title> </dc:title>
</cp:coreProperties>
</file>